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Review of GUI constructio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e are using J++. That means if we use their Visual development tool, we will have to use Form instead of Fra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e add a form to the projec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rag various objects onto it such as buttons, list box, and edit boxe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e can set their properties using the window on righ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e can add methods by clicking on the lightening icon in the window on the righ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o communicate with other classes, we can just call their static methods such a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uble answer = InfixCalculator.Evaluate(v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dit1.setText(answer.toString()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et us revisit the design of our second and third assignmen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stfixCalculat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sOperator(String 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uble evaluate(Vector v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fixCalculat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sOperator(String 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if(s.equal(“(“) return tru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if(s.equal(“)“) return tru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return super.isOperator(s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sz w:val="24"/>
        </w:rPr>
      </w:pPr>
      <w:r>
        <w:rPr>
          <w:sz w:val="24"/>
        </w:rPr>
        <w:t>Vector toPostfix(Vector v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sz w:val="24"/>
        </w:rPr>
      </w:pPr>
      <w:r>
        <w:rPr>
          <w:sz w:val="24"/>
        </w:rPr>
        <w:t>Double evaluate(Vector v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sz w:val="24"/>
        </w:rPr>
      </w:pPr>
      <w:r>
        <w:rPr>
          <w:sz w:val="24"/>
        </w:rPr>
        <w:t>return(super.evaluate(toPostfix(v)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ort java.io.*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ort java.util.*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blic class TokenPl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ublic static void main(String[] arg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tring s = "67 + 89 =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tringTokenizer token = new StringTokenizer(s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tring str = token.nextToken().toString(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while(!str.equals("=")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System.out.println(str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str = token.nextToken().toString(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1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1.1 Polymorphic variab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lass called Shap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wo derived classes called Circle and Squ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n the class ShapeTest we hav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hape form = new Circle(10, 10, 5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ystem.out.println(form.describe()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ction 11.2 discusses memory layou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ll the programming languages store an activation  record on a stac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ctivation record consists of all the variables and other relevant data such as program counter and other registe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n order to facilitate quick access, the exact offsets for all the variables are known at compile time. That is why many languages don’t support semi-dynamic array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n Java we never have objects as variables in a function. We only use handlers, which have fixed size (same as a pointe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he actual object is stored on a heap (somewhat inefficient storage structure compared to stack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n C++, if a base class object actually gets assigned a derived class object. The additional parts of the derived class are chopped off. Not necessary in Jav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hat is why Java variables are truly polymorphic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Let us try to write a swap function in Java (Quiz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reate a class called Swappab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in that has two Integers (one has a value of 5 and the other 7) calls a public static function to swap those two Integ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rite the swap function a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3:57:00Z</dcterms:created>
  <dc:creator>plingras</dc:creator>
  <dc:description/>
  <dc:language>en-US</dc:language>
  <cp:lastModifiedBy>Pawan Lingras</cp:lastModifiedBy>
  <dcterms:modified xsi:type="dcterms:W3CDTF">2000-02-16T13:57:00Z</dcterms:modified>
  <cp:revision>2</cp:revision>
  <dc:subject/>
  <dc:title>Review of GUI construction</dc:title>
</cp:coreProperties>
</file>