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Using Java (Visual J++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pen a new empty project. Add classes porject|add class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f you choose classmain, you also get the main function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You can have only one public class per file. The name of the public  class should be exactly the same as the filenam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Main function must be public static void main(String [] a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ublic means everyone can access that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tatic means the member exists even if no variable of that type is created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Your main has to take the parameter of the type “array of String”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f you used the arguments “this is test” for the program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va TestInteger this is test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[0] = this, a[1] = is, …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va has int, double, float, char as befor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These are special types they are not objects. Don’t have members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nteger, Double, etc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nteger and Double are class type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nteger I; doesn’t mean we have a variable of the type Integer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 is a handle for objects of the type Integer. Somewhat like pointer, but has less power (safer)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 = new Integer(20) or new Integer(“20”)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f we are printing any object using println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intln assumes that there is a function for the object called toString(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.toString() will be automatically called if System.out.print(N)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reate a class called QuizOne with main which adds parameter 0 and 1 (args[0] and args[1], assume that the parameters are integers and printout the resul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7T21:33:00Z</dcterms:created>
  <dc:creator>X_HUANG</dc:creator>
  <dc:description/>
  <dc:language>en-US</dc:language>
  <cp:lastModifiedBy>Pawan Lingras</cp:lastModifiedBy>
  <dcterms:modified xsi:type="dcterms:W3CDTF">2000-01-27T21:33:00Z</dcterms:modified>
  <cp:revision>2</cp:revision>
  <dc:subject/>
  <dc:title>Using Java (Visual J++)</dc:title>
</cp:coreProperties>
</file>