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Review of Collection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apter 7, section 7.1.1 collection classe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.util defines Vec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e have to create vector using the new operatio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ctor has flexible size as opposed to array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e function size() will tell you the size of a vec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dElement is used to insert element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e can get elements from position I using elementAt(I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dex goes from 0 to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face is similar to the inheritan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pring and a hole are both targe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hey don’t have same struct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hey will look different, that means they probably will not have the same data memb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ut their behavior for the most part is the sam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face PinBallTarget means it is not a cla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You cannot have functions with bod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You cannot create an object of the type interfa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face is useful for writing generic function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istADT.java, UsesList.jav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ist.ja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8:47:00Z</dcterms:created>
  <dc:creator>X_HUANG</dc:creator>
  <dc:description/>
  <dc:language>en-US</dc:language>
  <cp:lastModifiedBy>X_HUANG</cp:lastModifiedBy>
  <dcterms:modified xsi:type="dcterms:W3CDTF">2000-01-28T19:58:00Z</dcterms:modified>
  <cp:revision>2</cp:revision>
  <dc:subject/>
  <dc:title>Review of Collections</dc:title>
</cp:coreProperties>
</file>