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ore about Jav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pter 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tructo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ifiers: public, private, protected to control the access of the data member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ivate is accessible inside that fi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e can add a class such 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ass Anoth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oid main(String [] arg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nt i = BallWorld.FrameWidth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To ballworld.java and it will work beca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ivate is accessible throughout the fi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FrameWidth is static, so even if we don’t create a variable of the type BallWorld, FrameWidth still exist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tected is accessible to all the objects which are derived from this clas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inal is used to indicate that this is the last time this variable will be changed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ivate static final int FrameHeight = 400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evious line is typically used to declare constant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e are deriving BallWorld from Frame (defined in java.awt package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he function show() called in the main will automatically call paint(Graphics g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how() was inherited from frame (inheritanc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how() written for Frame calls paint written much later for BallWorld (polymorphism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e can declare arrays lik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allWorld [] ballArray 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rrays in java are semidynamic means their size doesn’t have to be known at compile tim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he actual array is created at run-time, ballArray is just an handl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allArray = new BallWorld[whatEver]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e can have truly dynamic collection called Vector see PrepOne.jav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1:32:00Z</dcterms:created>
  <dc:creator>X_HUANG</dc:creator>
  <dc:description/>
  <dc:language>en-US</dc:language>
  <cp:lastModifiedBy>Pawan Lingras</cp:lastModifiedBy>
  <dcterms:modified xsi:type="dcterms:W3CDTF">2000-01-27T21:32:00Z</dcterms:modified>
  <cp:revision>2</cp:revision>
  <dc:subject/>
  <dc:title>More about Java</dc:title>
</cp:coreProperties>
</file>