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hyperlink r:id="rId2">
        <w:r>
          <w:rPr>
            <w:rStyle w:val="InternetLink"/>
            <w:sz w:val="36"/>
          </w:rPr>
          <w:t>www.bruceeckel.com</w:t>
        </w:r>
      </w:hyperlink>
    </w:p>
    <w:p>
      <w:pPr>
        <w:pStyle w:val="Normal"/>
        <w:rPr>
          <w:sz w:val="36"/>
        </w:rPr>
      </w:pPr>
      <w:r>
        <w:rPr>
          <w:sz w:val="36"/>
        </w:rPr>
        <w:t>Chapter 1: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Introduction to OOP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Object oriented programming concepts have been around for a long time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Data structures: whether you used OOPL or not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e used ADT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Objects have responsibilitie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y communicate to each other using message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e are going to use Java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Java programs are compiled into byte code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 byte code can be looked at as a machine language code for a fictitious Java machine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Every major OS supports Java virtual machine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Graphics, internet tools are built into the language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You can write regular applications like any other programming language or you can write applets that can be sent over the Internet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Section 2.3: Various advantages of using java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Creating and running a java program</w:t>
      </w:r>
    </w:p>
    <w:p>
      <w:pPr>
        <w:pStyle w:val="Normal"/>
        <w:ind w:firstLine="360"/>
        <w:rPr>
          <w:sz w:val="36"/>
        </w:rPr>
      </w:pPr>
      <w:r>
        <w:rPr>
          <w:sz w:val="36"/>
        </w:rPr>
        <w:t>vi HelloWorld.java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javac HelloWorld.java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ls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java HelloWorld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hapter 3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Programming in large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Responsibility for each data type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Other programmers worry about the behaviour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What/Who cycle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RC cards to identify objects and write down their responsibilities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nstead of structure chart and algorithms we will have communication chart for all the components in the system and interaction diagram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ommunication chart (Fig. 3.4) consists of all the components and connections that indicate communication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We want to have as few connections as possible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ohesive objects: Identify the tasks that depend on each other and put them as part of the same object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Reduce coupling: avoid communication between objects as much as possible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Fig. 3.5 interaction diagram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uceecke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6:34:00Z</dcterms:created>
  <dc:creator>plingras</dc:creator>
  <dc:description/>
  <dc:language>en-US</dc:language>
  <cp:lastModifiedBy>plingras</cp:lastModifiedBy>
  <dcterms:modified xsi:type="dcterms:W3CDTF">2000-02-12T17:50:00Z</dcterms:modified>
  <cp:revision>4</cp:revision>
  <dc:subject/>
  <dc:title/>
</cp:coreProperties>
</file>